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3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Umowa nr ..............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zawarta w dniu .......... r. w Miradzu  pomiędzy Skarbem Państwa PGL LP Nadleśnictwem Miradz, z siedzibą w: Miradz 12; 88-320 Strzelno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P 557-000-63-3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GON 090550696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reprezentowanym przez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…………………  </w:t>
      </w:r>
      <w:r>
        <w:rPr>
          <w:b/>
          <w:sz w:val="28"/>
        </w:rPr>
        <w:t>- Nadleśniczeg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wanym w dalszej treści umowy „Zleceniodawcą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  </w:t>
      </w:r>
    </w:p>
    <w:p>
      <w:pPr>
        <w:pStyle w:val="Tekstpodstawowy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„</w:t>
      </w:r>
      <w:r>
        <w:rPr>
          <w:b w:val="false"/>
          <w:sz w:val="24"/>
          <w:szCs w:val="24"/>
        </w:rPr>
        <w:t xml:space="preserve">..................................................... z siedzibą w ............................................. </w:t>
      </w:r>
    </w:p>
    <w:p>
      <w:pPr>
        <w:pStyle w:val="Tekstpodstawowy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rPr/>
      </w:pPr>
      <w:r>
        <w:rPr>
          <w:b w:val="false"/>
          <w:sz w:val="24"/>
        </w:rPr>
        <w:t xml:space="preserve">NIP ...................................... </w:t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  <w:t>REGON ........................................</w:t>
      </w:r>
    </w:p>
    <w:p>
      <w:pPr>
        <w:pStyle w:val="Tekstpodstawowy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reprezentowanym przez:</w:t>
      </w:r>
    </w:p>
    <w:p>
      <w:pPr>
        <w:pStyle w:val="Tekstpodstawowy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jc w:val="left"/>
        <w:rPr>
          <w:szCs w:val="28"/>
        </w:rPr>
      </w:pPr>
      <w:r>
        <w:rPr>
          <w:szCs w:val="28"/>
        </w:rPr>
        <w:t>............................................</w:t>
      </w:r>
    </w:p>
    <w:p>
      <w:pPr>
        <w:pStyle w:val="Tekstpodstawowy2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zwanym w dalszej treści „Zleceniobiorcą”,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warto umowę następującej treści: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a jest wynikiem postępowania o udzielenie zamówienia publicznego przeprowadzonego na podstawie Zarządzenia nr 33/2022 Nadleśniczego Nadleśnictwa Miradz z dnia 30 sierpnia 2022 r. w sprawie zasad zamawiania dostaw, usług i robót budowlanych o wartości nieprzekraczającej kwoty określonej w art. 2 ust, 1 pkt. 1 ustawy z dnia 11 września 2019 roku Prawo zamówień publicznych (tekst jednolity Dz. U. z 2022 roku poz. 1710 z póź. zm.). </w:t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TextBody"/>
        <w:numPr>
          <w:ilvl w:val="0"/>
          <w:numId w:val="3"/>
        </w:numPr>
        <w:rPr/>
      </w:pPr>
      <w:r>
        <w:rPr>
          <w:b w:val="false"/>
        </w:rPr>
        <w:t>Zleceniobiorca przyjmuje do wykonania zamówienie polegające na:</w:t>
      </w:r>
    </w:p>
    <w:p>
      <w:pPr>
        <w:pStyle w:val="TextBody"/>
        <w:numPr>
          <w:ilvl w:val="1"/>
          <w:numId w:val="3"/>
        </w:numPr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część zamówienia nr 1 -utrzymaniu czystości w budynku administracyjno-biurowym Nadleśnictwa Miradz  zgodnie z opisem przedmiotu zamówienia stanowiącym załącznik do umowy oraz  ofertą złożoną przez Zleceniobiorcę,</w:t>
      </w:r>
    </w:p>
    <w:p>
      <w:pPr>
        <w:pStyle w:val="TextBody"/>
        <w:numPr>
          <w:ilvl w:val="1"/>
          <w:numId w:val="3"/>
        </w:numPr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część zamówienia nr 2 -utrzymaniu czystości wokół budynku administracyjno-biurowego Nadleśnictwa Miradz  zgodnie z opisem przedmiotu zamówienia stanowiącym załącznik do umowy oraz  ofertą złożoną przez Zleceniobiorcę.</w:t>
      </w:r>
    </w:p>
    <w:p>
      <w:pPr>
        <w:pStyle w:val="TextBody"/>
        <w:numPr>
          <w:ilvl w:val="0"/>
          <w:numId w:val="3"/>
        </w:numPr>
        <w:rPr/>
      </w:pPr>
      <w:r>
        <w:rPr>
          <w:b w:val="false"/>
        </w:rPr>
        <w:t>Usługi stanowiące przedmiot zamówienia będą wykonywane:</w:t>
      </w:r>
    </w:p>
    <w:p>
      <w:pPr>
        <w:pStyle w:val="TextBody"/>
        <w:numPr>
          <w:ilvl w:val="0"/>
          <w:numId w:val="7"/>
        </w:numPr>
        <w:rPr/>
      </w:pPr>
      <w:r>
        <w:rPr>
          <w:b w:val="false"/>
        </w:rPr>
        <w:t>część zamówienia nr 1 - we wszystkie dni robocze dla Nadleśnictwa Miradz po godzinach urzędowania biura za wyjątkiem pomieszczeń: kasy, serwerowni, pokoju straży leśnej – w których sprzątanie może być prowadzone w godzinach urzędowania biura tj. od godz. 13:00 do 15:00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 xml:space="preserve">część zamówienia nr 2 – we wszystkie dni robocze dla Nadleśnictwa Miradz. </w:t>
      </w:r>
    </w:p>
    <w:p>
      <w:pPr>
        <w:pStyle w:val="TextBody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Strony ustanawiają następujące osoby odpowiedzialne za realizację przedmiotu zamówienia:</w:t>
      </w:r>
    </w:p>
    <w:p>
      <w:pPr>
        <w:pStyle w:val="TextBody"/>
        <w:numPr>
          <w:ilvl w:val="1"/>
          <w:numId w:val="3"/>
        </w:numPr>
        <w:rPr/>
      </w:pPr>
      <w:r>
        <w:rPr>
          <w:b w:val="false"/>
        </w:rPr>
        <w:t>ze strony Zleceniodawcy – Sekretarz nadleśnictwa tel. 52 3189397</w:t>
      </w:r>
    </w:p>
    <w:p>
      <w:pPr>
        <w:pStyle w:val="TextBody"/>
        <w:numPr>
          <w:ilvl w:val="1"/>
          <w:numId w:val="3"/>
        </w:numPr>
        <w:rPr/>
      </w:pPr>
      <w:r>
        <w:rPr>
          <w:b w:val="false"/>
        </w:rPr>
        <w:t xml:space="preserve">ze strony Zleceniobiorcy – ......................... tel. ................................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rony ustalają następujący zakres obowiązków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 Obowiązki Zleceniodawcy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 xml:space="preserve">wskazanie  miejsca  wykonywania  usługi  wraz  ze szczegółowym określeniem rodzaju i   zakresu prac, 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realizacja należności za usługi w terminie określonym umową,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dokonywanie odbioru wykonywanych pra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 Obowiązki Zleceniobiorcy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terminowe wykonywanie zleconych usług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bieżące informowanie (na piśmie) Zleceniodawcy o osobach wyznaczonych do sprzątania, 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stosowanie środków czystości posiadających właściwe certyfikaty, atesty dopuszczające do stosowania 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a wykonanie usługi stanowiącej przedmiot zamówienia Zleceniobiorca otrzyma roczne wynagrodzenie ryczałtowe w wysokości  ................ zł brutto (słownie zł:                   dwadzieścia ..............................................) w tym podatek VAT .................. zł, zgodnie  z  ofertą  Zleceniobiorcy, płatne zgodnie z ust. 5 fakturami częściowymi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trony ustalają, że dopuszczają możliwość redukcji zakresu zadań do wykonania. Redukcja zadań do wykonania nie przekroczy 20% wartości wynagrodzenia o którym mowa w ust. 1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W przypadku o którym mowa w ust. 2 Zleceniobiorca może żądać wyłącznie wynagrodzenia należnego za rzeczywiście wykonaną część umowy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Strony przyjmują zasadę, że należny podatek VAT naliczony zostanie do ceny netto w fakturze zgodnie z obowiązującym prawem w dniu wystawienia faktury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Rozliczanie wykonywanych prac odbywać się będzie fakturami częściowymi na podstawie protokołu odbioru robót, wystawianymi w terminie 7 dni, na koniec każdego miesiąca.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TextBody"/>
        <w:numPr>
          <w:ilvl w:val="0"/>
          <w:numId w:val="6"/>
        </w:numPr>
        <w:ind w:left="360" w:hanging="360"/>
        <w:rPr/>
      </w:pPr>
      <w:r>
        <w:rPr>
          <w:b w:val="false"/>
        </w:rPr>
        <w:t xml:space="preserve">Szczegóły dotyczące zakresu, rozmiaru, terminu i miejsca wykonywania usług przez Zleceniobiorcę zawarte będą w zleceniu sporządzonym przez Zleceniodawcę i podpisanym przez upoważnionych przedstawicieli Zleceniodawcy i Zleceniobiorcy. </w:t>
      </w:r>
    </w:p>
    <w:p>
      <w:pPr>
        <w:pStyle w:val="TextBody"/>
        <w:numPr>
          <w:ilvl w:val="0"/>
          <w:numId w:val="6"/>
        </w:numPr>
        <w:ind w:left="360" w:hanging="360"/>
        <w:rPr>
          <w:b w:val="false"/>
          <w:b w:val="false"/>
        </w:rPr>
      </w:pPr>
      <w:r>
        <w:rPr>
          <w:b w:val="false"/>
        </w:rPr>
        <w:t xml:space="preserve">Upoważnionym do podpisania zlecenia przedstawicielem Zleceniodawcy jest: Sekretarz nadleśnictwa . </w:t>
      </w:r>
    </w:p>
    <w:p>
      <w:pPr>
        <w:pStyle w:val="TextBody"/>
        <w:numPr>
          <w:ilvl w:val="0"/>
          <w:numId w:val="6"/>
        </w:numPr>
        <w:ind w:left="360" w:hanging="360"/>
        <w:rPr>
          <w:b w:val="false"/>
          <w:b w:val="false"/>
        </w:rPr>
      </w:pPr>
      <w:r>
        <w:rPr>
          <w:b w:val="false"/>
        </w:rPr>
        <w:t>Upoważnionym do podpisania zlecenia przedstawicielem Zleceniobiorcy jest:                 ......................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sz w:val="24"/>
        </w:rPr>
        <w:t>Warunkiem przystąpienia do wykonywania  usług  przez Zleceniobiorcę będzie obustronnie podpisane zlecenie,</w:t>
      </w:r>
      <w:r>
        <w:rPr/>
        <w:t xml:space="preserve"> </w:t>
      </w:r>
      <w:r>
        <w:rPr>
          <w:sz w:val="24"/>
        </w:rPr>
        <w:t>sporządzone na zasadach określonych w ust.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TextBody"/>
        <w:numPr>
          <w:ilvl w:val="0"/>
          <w:numId w:val="1"/>
        </w:numPr>
        <w:rPr/>
      </w:pPr>
      <w:r>
        <w:rPr>
          <w:b w:val="false"/>
        </w:rPr>
        <w:t>Zleceniodawca zobowiązuje się płacić Zleceniobiorcy należności za usługi wykonane wg zlecenia, o którym mowa w § 4 w terminie do 15 dni od daty złożenia przez Zleceniobiorcę prawidłowo wystawionej faktury.</w:t>
      </w:r>
    </w:p>
    <w:p>
      <w:pPr>
        <w:pStyle w:val="TextBody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Zapłata będzie dokonywana przelewem na rachunek Zleceniobiorcy wskazany na fakturz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TextBody"/>
        <w:rPr/>
      </w:pPr>
      <w:r>
        <w:rPr>
          <w:b w:val="false"/>
        </w:rPr>
        <w:t>Podstawą wystawienia faktury będzie oryginał „Protokołu odbioru robót”  podpisany przez upoważnionych przedstawicieli Zleceniodawcy i Zleceniobiorcy. Upoważnionymi przedstawicielami Zleceniodawcy  i  Zleceniobiorcy  są  osoby  wskazane  w  §  4  ust. 2  i  3.</w:t>
      </w:r>
    </w:p>
    <w:p>
      <w:pPr>
        <w:pStyle w:val="TextBody"/>
        <w:rPr/>
      </w:pPr>
      <w:r>
        <w:rPr>
          <w:b w:val="false"/>
        </w:rPr>
        <w:t xml:space="preserve">Protokół podlega sprawdzeniu merytorycznemu i rachunkowemu w odpowiednich działach biura nadleśnictwa oraz akceptacji Nadleśniczego oraz Głównego Księgowego. Protokół odbioru robót będzie sporządzany raz w miesiącu (ostatni dzień danego miesiąca).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Zleceniobiorca zobowiązuje się podczas wykonywania prac do przestrzegania obowiązujących przepisów z zakresu ochrony przeciwpożarowej. 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</w:rPr>
        <w:t>Zleceniobiorca przyjmuje do wiadomości fakt o swojej karnej i cywilnej odpowiedzialności za ewentualne straty, jakie powstałyby podczas wykonywania prac w majątku Zleceniodawcy na skutek nieprzestrzegania zasad ochrony przeciwpożarowej.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Zleceniobiorca zobowiązuje się poinformować osoby z nim współpracujące przy realizacji niniejszej umowy o obowiązku zachowania w tajemnicy wszystkich informacji, do których mogą mieć dostęp w trakcie wykonywania zlecenia a także o konieczności przestrzegania przepisów o ochronie danych osobowych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8</w:t>
      </w:r>
    </w:p>
    <w:p>
      <w:pPr>
        <w:pStyle w:val="TextBody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 xml:space="preserve">Zleceniobiorca zobowiązuje się do wykonywania prac zgodnie z obowiązującymi przepisami z zakresu bhp.  </w:t>
      </w:r>
    </w:p>
    <w:p>
      <w:pPr>
        <w:pStyle w:val="TextBody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Zleceniodawca zastrzega sobie możliwość nakazywania przez Zleceniodawcę (lub osobę przez niego upoważnioną) przerywania kontynuacji prac, wykonywanych przez Zleceniobiorcę w przypadku stwierdzenia  naruszenia  przepisów  ochrony  pracy w sposób stwarzający zagrożenie dla życia i zdrowia pracowników Zleceniobiorcy lub innych osób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9</w:t>
      </w:r>
    </w:p>
    <w:p>
      <w:pPr>
        <w:pStyle w:val="TextBody"/>
        <w:numPr>
          <w:ilvl w:val="0"/>
          <w:numId w:val="8"/>
        </w:numPr>
        <w:rPr/>
      </w:pPr>
      <w:r>
        <w:rPr>
          <w:b w:val="false"/>
        </w:rPr>
        <w:t>W  przypadku  trzykrotnego stwierdzenia uchybień w okresie jednego miesiąca kalendarzowego w zakresie realizacji przedmiotu umowy, Zleceniobiorca zapłaci   Zleceniodawcy   karę umowną  w   wysokości   200,00 zł.</w:t>
      </w:r>
    </w:p>
    <w:p>
      <w:pPr>
        <w:pStyle w:val="TextBody"/>
        <w:numPr>
          <w:ilvl w:val="0"/>
          <w:numId w:val="8"/>
        </w:numPr>
        <w:rPr/>
      </w:pPr>
      <w:r>
        <w:rPr>
          <w:b w:val="false"/>
        </w:rPr>
        <w:t>W przypadku opóźnienia w regulowaniu należności za wykonanie usługi przez Zleceniodawcę   Zleceniobiorca   ma   prawo  do  naliczenia   ustawowych  odsetek za opóźnienie,  a Zleceniodawca zobowiązany jest do ich zapłacenia.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Zleceniodawca ma prawo odstąpienia od umowy w następujących przypadkach:</w:t>
      </w:r>
    </w:p>
    <w:p>
      <w:pPr>
        <w:pStyle w:val="TextBody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trzykrotne naliczenie kar umownych Zleceniobiorcy,</w:t>
      </w:r>
    </w:p>
    <w:p>
      <w:pPr>
        <w:pStyle w:val="TextBody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niewykonywanie zobowiązań wynikających z niniejszej umowy.</w:t>
      </w:r>
    </w:p>
    <w:p>
      <w:pPr>
        <w:pStyle w:val="TextBody"/>
        <w:numPr>
          <w:ilvl w:val="0"/>
          <w:numId w:val="15"/>
        </w:numPr>
        <w:rPr>
          <w:b w:val="false"/>
          <w:b w:val="false"/>
        </w:rPr>
      </w:pPr>
      <w:r>
        <w:rPr>
          <w:b w:val="false"/>
        </w:rPr>
        <w:t>Oświadczenie o odstąpieniu od umowy może być złożone w terminie 30 dni od powzięcia wiadomości stanowiących podstawę odstąpienia.</w:t>
      </w:r>
    </w:p>
    <w:p>
      <w:pPr>
        <w:pStyle w:val="TextBody"/>
        <w:numPr>
          <w:ilvl w:val="0"/>
          <w:numId w:val="15"/>
        </w:numPr>
        <w:rPr>
          <w:b w:val="false"/>
          <w:b w:val="false"/>
        </w:rPr>
      </w:pPr>
      <w:r>
        <w:rPr>
          <w:b w:val="false"/>
        </w:rPr>
        <w:t>Zleceniodawcy służy prawo do dochodzenia odszkodowania uzupełniającego przewyższającego wysokość kar umownych do wysokości rzeczywiście poniesionej szkody na zasadach ogólnych wynikających z Kodeksu Cywilnego.</w:t>
      </w:r>
    </w:p>
    <w:p>
      <w:pPr>
        <w:pStyle w:val="TextBody"/>
        <w:numPr>
          <w:ilvl w:val="0"/>
          <w:numId w:val="15"/>
        </w:numPr>
        <w:rPr>
          <w:b w:val="false"/>
          <w:b w:val="false"/>
        </w:rPr>
      </w:pPr>
      <w:r>
        <w:rPr>
          <w:b w:val="false"/>
        </w:rPr>
        <w:t xml:space="preserve">Strony ustalają, iż Zleceniodawca może potrącić z wynagrodzenia Zleceniobiorcy wszelkie należności pieniężne należne Zleceniodawcy w tym w szczególności kary umowne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10</w:t>
      </w:r>
    </w:p>
    <w:p>
      <w:pPr>
        <w:pStyle w:val="TextBody"/>
        <w:numPr>
          <w:ilvl w:val="0"/>
          <w:numId w:val="4"/>
        </w:numPr>
        <w:rPr/>
      </w:pPr>
      <w:r>
        <w:rPr>
          <w:b w:val="false"/>
        </w:rPr>
        <w:t>Umowa została zawarta na okres od 02.01.2023 r. do 31.12.2023 r.</w:t>
      </w:r>
    </w:p>
    <w:p>
      <w:pPr>
        <w:pStyle w:val="TextBody"/>
        <w:numPr>
          <w:ilvl w:val="0"/>
          <w:numId w:val="4"/>
        </w:numPr>
        <w:rPr/>
      </w:pPr>
      <w:r>
        <w:rPr>
          <w:b w:val="false"/>
        </w:rPr>
        <w:t>W razie wystąpienia istotnej zmiany okoliczności powodującej, że wykonanie umowy nie leży w interesie publicznym, czego nie można było przewidzieć w chwili zawarcia umowy, Zleceniodawca może odstąpić od umowy w terminie 30 dni od powzięcia wiadomości o tych okolicznościach.</w:t>
      </w:r>
    </w:p>
    <w:p>
      <w:pPr>
        <w:pStyle w:val="TextBody"/>
        <w:numPr>
          <w:ilvl w:val="0"/>
          <w:numId w:val="4"/>
        </w:numPr>
        <w:rPr/>
      </w:pPr>
      <w:r>
        <w:rPr>
          <w:b w:val="false"/>
        </w:rPr>
        <w:t xml:space="preserve">W przypadku, o którym mowa w ust. 2, Zleceniobiorca może żądać wyłącznie wynagrodzenia należnego z tytułu wykonania części umowy. </w:t>
      </w:r>
    </w:p>
    <w:p>
      <w:pPr>
        <w:pStyle w:val="TextBody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 xml:space="preserve">Odstąpienie od umowy, o którym mowa w ust. 2 powinno nastąpić w formie pisemnej  pod  rygorem  nieważności i zawierać uzasadnienie. 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11</w:t>
      </w:r>
    </w:p>
    <w:p>
      <w:pPr>
        <w:pStyle w:val="TextBody"/>
        <w:numPr>
          <w:ilvl w:val="0"/>
          <w:numId w:val="14"/>
        </w:numPr>
        <w:rPr>
          <w:b w:val="false"/>
          <w:b w:val="false"/>
        </w:rPr>
      </w:pPr>
      <w:r>
        <w:rPr>
          <w:b w:val="false"/>
        </w:rPr>
        <w:t>Zakazuje się zmian postanowień zawartej umowy w stosunku do treści oferty, na podstawie której dokonano wyboru Zleceniobiorcy, chyba że konieczność wprowadzenia takich zmian wynika z okoliczności, których nie można było przewidzieć w chwili zawarcia umowy lub zmiany te są korzystne dla Zleceniodawcy.</w:t>
      </w:r>
    </w:p>
    <w:p>
      <w:pPr>
        <w:pStyle w:val="TextBody"/>
        <w:numPr>
          <w:ilvl w:val="0"/>
          <w:numId w:val="14"/>
        </w:numPr>
        <w:rPr>
          <w:b w:val="false"/>
          <w:b w:val="false"/>
        </w:rPr>
      </w:pPr>
      <w:r>
        <w:rPr>
          <w:b w:val="false"/>
        </w:rPr>
        <w:t>Wszelkie zmiany do umowy, mogą być wprowadzone za obopólną zgodą stron w formie pisemnej pod rygorem nieważności w trybie aneksu , który po podpisaniu przez strony stanowić będzie integralną część umowy.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12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Za szkody spowodowane osobom trzecim odpowiada strona, która wyrządziła szkodę.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13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W sprawach nieuregulowanych w niniejszej umowie mają zastosowanie przepisy Kodeksu Cywilnego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14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Umowa została sporządzona w 2 jednobrzmiących egzemplarzach  po  jednym  dla  każdej  ze  stron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15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Wszelkie wynikłe z niniejszej umowy spory, których strony nie mogą rozwiązać polubownie rozstrzygał będzie sąd właściwy miejscowo dla siedziby Zleceniodawcy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Integralną część niniejszej umowy stanowią:</w:t>
      </w:r>
    </w:p>
    <w:p>
      <w:pPr>
        <w:pStyle w:val="TextBody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Oferta Zleceniobiorcy,</w:t>
      </w:r>
    </w:p>
    <w:p>
      <w:pPr>
        <w:pStyle w:val="TextBody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Opis przedmiotu zamówienia,</w:t>
      </w:r>
    </w:p>
    <w:p>
      <w:pPr>
        <w:pStyle w:val="TextBody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  <w:t>Klauzula informacyjna RODO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P O D P I S Y      S T R O N 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/>
        <w:t>Zleceniobiorca :                                                                                                Zleceniodaw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3:53:00Z</dcterms:created>
  <dc:creator>Mirosław Niebrzydowski</dc:creator>
  <dc:description/>
  <cp:keywords/>
  <dc:language>en-US</dc:language>
  <cp:lastModifiedBy>1210 N.Miradz Janusz Rojewski</cp:lastModifiedBy>
  <cp:lastPrinted>2014-11-21T12:14:00Z</cp:lastPrinted>
  <dcterms:modified xsi:type="dcterms:W3CDTF">2022-11-17T06:34:00Z</dcterms:modified>
  <cp:revision>62</cp:revision>
  <dc:subject/>
  <dc:title>Umowa  Nr  1/98</dc:title>
</cp:coreProperties>
</file>